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215299380"/>
      <w:bookmarkStart w:id="1" w:name="__Fieldmark__0_1215299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215299380"/>
      <w:bookmarkStart w:id="3" w:name="__Fieldmark__1_1215299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215299380"/>
      <w:bookmarkStart w:id="5" w:name="__Fieldmark__2_121529938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215299380"/>
      <w:bookmarkStart w:id="7" w:name="__Fieldmark__3_121529938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215299380"/>
      <w:bookmarkStart w:id="9" w:name="__Fieldmark__4_121529938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715</wp:posOffset>
          </wp:positionV>
          <wp:extent cx="4582160" cy="873125"/>
          <wp:effectExtent l="0" t="0" r="0" b="0"/>
          <wp:wrapTight wrapText="bothSides">
            <wp:wrapPolygon edited="0">
              <wp:start x="896" y="230"/>
              <wp:lineTo x="266" y="3985"/>
              <wp:lineTo x="42" y="7740"/>
              <wp:lineTo x="88" y="11965"/>
              <wp:lineTo x="402" y="15256"/>
              <wp:lineTo x="850" y="19011"/>
              <wp:lineTo x="896" y="21128"/>
              <wp:lineTo x="1209" y="21128"/>
              <wp:lineTo x="1255" y="19011"/>
              <wp:lineTo x="1928" y="15256"/>
              <wp:lineTo x="2064" y="11502"/>
              <wp:lineTo x="17961" y="11502"/>
              <wp:lineTo x="18049" y="7979"/>
              <wp:lineTo x="11135" y="7268"/>
              <wp:lineTo x="1884" y="3985"/>
              <wp:lineTo x="1166" y="230"/>
              <wp:lineTo x="896" y="23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58216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20"/>
        <w:szCs w:val="18"/>
      </w:rPr>
      <w:t xml:space="preserve">Numer postępowania:  </w:t>
    </w:r>
    <w:r>
      <w:rPr>
        <w:rFonts w:cs="Arial" w:ascii="Arial" w:hAnsi="Arial"/>
        <w:sz w:val="20"/>
        <w:szCs w:val="18"/>
      </w:rPr>
      <w:t>WOF-I.261.7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3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dc:language>en-US</dc:language>
  <cp:lastModifiedBy>Wojtowicza</cp:lastModifiedBy>
  <cp:lastPrinted>2020-03-02T12:24:00Z</cp:lastPrinted>
  <dcterms:modified xsi:type="dcterms:W3CDTF">2022-01-17T12:25:00Z</dcterms:modified>
  <cp:revision>4</cp:revision>
  <dc:subject/>
  <dc:title>OŚWIADCZENIE WYKONAWCY</dc:title>
</cp:coreProperties>
</file>